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781184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107720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